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  <w:t>様式第１号　別紙２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事業計画書（蓄電池）</w:t>
      </w:r>
    </w:p>
    <w:p>
      <w:pPr>
        <w:pStyle w:val="Normal"/>
        <w:kinsoku w:val="false"/>
        <w:overflowPunct w:val="false"/>
        <w:autoSpaceDE w:val="false"/>
        <w:spacing w:lineRule="atLeast" w:line="281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827"/>
      </w:tblGrid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　・　事業所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容量（Ａ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kWh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 w:val="22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経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備購入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費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合計（Ｂ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確認用（Ｂ）／（Ａ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 w:val="22"/>
                <w:szCs w:val="22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家庭用：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14.1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万円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</w:rPr>
              <w:t xml:space="preserve"> kWh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 w:val="22"/>
                <w:szCs w:val="22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業務用：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16.0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万円</w:t>
            </w:r>
            <w:r>
              <w:rPr>
                <w:rFonts w:cs="ＭＳ ゴシック;MS Gothic"/>
                <w:spacing w:val="5"/>
                <w:kern w:val="0"/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</w:rPr>
              <w:t xml:space="preserve"> kWh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円／</w:t>
            </w:r>
            <w:r>
              <w:rPr>
                <w:sz w:val="22"/>
              </w:rPr>
              <w:t>kWh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Ｂ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１／３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用：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25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業務用：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40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2:00Z</dcterms:created>
  <dc:creator>-</dc:creator>
  <dc:description/>
  <cp:keywords/>
  <dc:language>en-US</dc:language>
  <cp:lastModifiedBy>山田　悠輝</cp:lastModifiedBy>
  <cp:lastPrinted>2023-07-04T11:47:00Z</cp:lastPrinted>
  <dcterms:modified xsi:type="dcterms:W3CDTF">2024-08-19T07:46:00Z</dcterms:modified>
  <cp:revision>6</cp:revision>
  <dc:subject/>
  <dc:title>-</dc:title>
</cp:coreProperties>
</file>